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ОП “СОФПРОЕКТ” -     ОБЩ      ГРАДОУСТРОЙСТВЕН     ПЛАН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u w:val="single"/>
          <w:lang w:val="bg-BG"/>
        </w:rPr>
        <w:t>РАЗДЕЛ “ЗЕЛЕНА СИСТЕМА”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  Ъ  Д  Ъ  Р  Ж  А  Н  И  Е: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u w:val="single"/>
          <w:lang w:val="bg-BG"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Информация за зелените площи и състоянието им на територията на гр. София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Увод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аланс на зелените площи, според функционалното им предназначение  по райони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Поименен анализ и диагноза на състоянието на зелените площи в отделните райони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Баланс на зелените площи в гр. София по плътност на залесяване, съобразно териториалното им разположение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нализ, оценка и препоръки за състоянието на зелените площи на територията на гр. Соф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Информация за зелените площи и състоянието им в околоградските райони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2.1</w:t>
        <w:tab/>
        <w:t>Увод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Поименен анализ и диагноза на състоянието на зелените площи в околоградския район</w:t>
      </w:r>
    </w:p>
    <w:p>
      <w:pPr>
        <w:pStyle w:val="Normal"/>
        <w:spacing w:lineRule="auto" w:line="360"/>
        <w:ind w:left="1440" w:hanging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.0</w:t>
        <w:tab/>
        <w:t>Анализ на законовата уредба в областта на ТСУ  (развитие на зелената система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порен план  М 1:10 000 , 1 б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порен план М 1:50 000 , 1 бр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1"/>
          <w:numId w:val="19"/>
        </w:numPr>
        <w:spacing w:lineRule="auto" w:line="360"/>
        <w:jc w:val="center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У  В  О  Д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Indent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елените площи като организиране места за отдих и украса, под различни форми и начини на ползване , са били неизменен спътник на културното развитие на човечеството от древността до наши дни. Тяхното значение нараства още повече в съвременния град с влошените от урбанизацията, транспорта и промишлеността жизнени условия, те изпълняват градоустройствени, мелиоративни, естетически и рекреативни функции.</w:t>
      </w:r>
    </w:p>
    <w:p>
      <w:pPr>
        <w:pStyle w:val="TextBodyIndent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стоящата разработка зелените площи на гр. София са разгледани в границите на двата обхвата на Общия градоустройствен план.</w:t>
      </w:r>
    </w:p>
    <w:p>
      <w:pPr>
        <w:pStyle w:val="TextBodyIndent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ървият обхват на ОГП включва 24 –те района на територията на града, като за всеки от тях е изготвен баланс на зелените площи, съобразно функционалното им предназначени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градски парков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районни парков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локални градини /скверове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зеленени ивиц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ранспортни възли и прилежащи терен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ътрешноквартални пространства в жилищни кварта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ътрешноквартални пространства в жилищни комплекс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елени площи в учебни завед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елени площи в здравни завед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елени площи за ограничено ползван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735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други  /специални/ зелени площи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BodyTextInden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готвен е поименен анализ и диагноза на състоянието на зелените площи във всеки от 24-те столични района. Направен е и баланс на зелените площи в гр. София, според териториалното им разположение , отчитащ плътността на залесяване.</w:t>
      </w:r>
    </w:p>
    <w:p>
      <w:pPr>
        <w:pStyle w:val="Normal"/>
        <w:spacing w:lineRule="auto" w:line="360"/>
        <w:ind w:left="375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По втория обхват на ОГП са разгледани зелените площи в околоградския район на гр. София, като е направен анализ на състоянието им и са дадени препоръки за подобряване на състоянието им.</w:t>
      </w:r>
    </w:p>
    <w:p>
      <w:pPr>
        <w:pStyle w:val="Normal"/>
        <w:spacing w:lineRule="auto" w:line="360"/>
        <w:ind w:left="375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 разработката са ползвани данни от съответните столични райони, както и данни от паспортизации, изготвени през 1980 , 1986 и 1990г.</w:t>
      </w:r>
    </w:p>
    <w:p>
      <w:pPr>
        <w:pStyle w:val="Normal"/>
        <w:spacing w:lineRule="auto" w:line="360"/>
        <w:ind w:left="375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Настоящата разработка е придружена от картен материал в М 1:10 000 и 1:50 000, с нанесени зелените площи от двата обхвата на ОГП.</w:t>
      </w:r>
    </w:p>
    <w:p>
      <w:pPr>
        <w:pStyle w:val="TextBodyInden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"/>
        <w:numPr>
          <w:ilvl w:val="1"/>
          <w:numId w:val="14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АЛАНС НА ЗЕЛЕНИТЕ ПЛОЩИ В ГР. СОФИЯ, СЪОБРАЗНО ТЕРИТОРИАЛНОТО ИМ РАЗПОЛОЖЕНИЕ, ПО ПЛЪТНОСТ НА ЗАЛЕСЯВАНЕТО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При обработката на данните за зелените площи на гр. София , разположени в 24-те района на града, и отразени в приложената таблица, бяха установени следните съотношения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Вегетативната площ представлява 73 % от общата зелена площ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лесените площи, спрямо общата зелена площ на София, представляват 52 %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лесените площи ,спрямо общата вегетативна площ, представляват 71%</w:t>
      </w:r>
    </w:p>
    <w:p>
      <w:pPr>
        <w:pStyle w:val="TextBodyInden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НАЛИЗ, ОЦЕНКА И ПРЕПОРЪКИ ЗА СЪСТОЯНИЕТО НА ЗЕЛЕНИТЕ ПЛОЩИ НА ТЕРИТОРИЯТА НА ГР. СОФИЯ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 зависимост от мястото, предназначението и начина на ползване, зелените площи на територията на гр. София се делят на три основни категории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/</w:t>
        <w:tab/>
        <w:t>Зелени площи за широко обществено ползване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/</w:t>
        <w:tab/>
        <w:t>Зелени площи с ограничено ползване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/</w:t>
        <w:tab/>
        <w:t>Зелени площи със специално предназнач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ing1"/>
        <w:spacing w:lineRule="auto" w:line="360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/</w:t>
        <w:tab/>
        <w:t>Зелени площи за широко обществено ползване са: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1.</w:t>
        <w:tab/>
        <w:t xml:space="preserve">Общоградски паркове : обхващат най-големите озеленени масиви на столицата. Повечето от тях навлизат в селищната територия като зелени клинове, осъществяващи връзката с зелените площи от крайселищните територии, като същевременно формират гръбнака на зелената система. Пълноценното им въздействие зависи от възможно по-равномерното им разпределение на територията на столичните район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градските паркове са с площ 901,608 ха, която представлява 21% от зелените площи на гр. София и са разположени на територията на града , както следв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орисова градина –</w:t>
        <w:tab/>
        <w:t xml:space="preserve"> </w:t>
        <w:tab/>
        <w:tab/>
        <w:t>район Средец</w:t>
      </w:r>
    </w:p>
    <w:p>
      <w:pPr>
        <w:pStyle w:val="Normal"/>
        <w:spacing w:lineRule="auto" w:line="360"/>
        <w:ind w:left="3600" w:hanging="0"/>
        <w:rPr>
          <w:rFonts w:ascii="Arial" w:hAnsi="Arial" w:cs="Arial"/>
          <w:szCs w:val="24"/>
          <w:lang w:val="bg-BG"/>
        </w:rPr>
      </w:pP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ab/>
        <w:tab/>
        <w:t>район Изгрев</w:t>
      </w:r>
    </w:p>
    <w:p>
      <w:pPr>
        <w:pStyle w:val="Normal"/>
        <w:spacing w:lineRule="auto" w:line="360"/>
        <w:ind w:left="3600" w:hanging="0"/>
        <w:rPr>
          <w:rFonts w:ascii="Arial" w:hAnsi="Arial" w:cs="Arial"/>
          <w:szCs w:val="24"/>
          <w:lang w:val="bg-BG"/>
        </w:rPr>
      </w:pP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ab/>
        <w:tab/>
        <w:t>район Лозенец</w:t>
      </w:r>
    </w:p>
    <w:p>
      <w:pPr>
        <w:pStyle w:val="Normal"/>
        <w:spacing w:lineRule="auto" w:line="360"/>
        <w:ind w:left="3600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Южен парк  -</w:t>
        <w:tab/>
        <w:tab/>
        <w:t xml:space="preserve"> </w:t>
        <w:tab/>
        <w:tab/>
        <w:t>район Триадиц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Западен парк - </w:t>
        <w:tab/>
        <w:tab/>
        <w:tab/>
        <w:tab/>
        <w:t>район Илинде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еверен парк - </w:t>
        <w:tab/>
        <w:tab/>
        <w:tab/>
        <w:t xml:space="preserve"> </w:t>
        <w:tab/>
        <w:t>район Надеж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Княжевска борова гора –  </w:t>
        <w:tab/>
        <w:t>район Витоша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Състоянието на общоградските паркове е незадоволително, като поддържането е най-интензивно в партерната част на Борисова градина и Южен парк – I част (околно пространство на НДК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В резултат на дългогодишните паркоустройствени мероприятия, парковете са наситени с красиви кътове, декоративни водни площи, декоративни растителни композиции, алпинеуми, розариуми и пр. Същевременно при устройството им са допуснати някои неподходящи решения, като построяване на големи спортни съоръжения, разделяне на територията им от големи транспортни артерии, не балансирано застрояване с временно строителство и пр.</w:t>
        <w:tab/>
        <w:t>Всичко това е оказало неблагоприятно влияние върху състоянието на зелените площи в тази категор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ъстоянието на растителността в общоградските паркове е добро.Изключение правят – лесопарковата част на Борисова градина и Западен парк, където мероприятията по отглеждане на насажденията са били очевидно недостатъчни. Препоръчва се провеждането на отгледни и санитарни сечи , реконструкция на съществуващата растителност и обогатяване на съществуващата растителност с нови и подходящи декоративни видове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Състоянието на настилките и парковото обзавеждане – детски съоръжения, паркова мебел, осветителни тела е незадоволително. Липсват нови, съвременни решения.Препоръчваме актуализация на паспортизациите на общоградските паркове и възстановяването им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Районни паркове : паркове с районно значение, с обща площ 283,08 ха, представляващи 6,6% от зелените площи на София. Те са разположени в отделните райони и по-големите от тях са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Градска градина - </w:t>
        <w:tab/>
        <w:tab/>
        <w:tab/>
        <w:t>район Среде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Здраве - </w:t>
        <w:tab/>
        <w:tab/>
        <w:tab/>
        <w:tab/>
        <w:t>район Триад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Овча купел - </w:t>
        <w:tab/>
        <w:tab/>
        <w:tab/>
        <w:t>район Красно сел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Дружба - </w:t>
        <w:tab/>
        <w:tab/>
        <w:tab/>
        <w:tab/>
        <w:t>район Искъ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Боримечков - </w:t>
        <w:tab/>
        <w:tab/>
        <w:tab/>
        <w:t>район Красна поля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Св. Троица - </w:t>
        <w:tab/>
        <w:tab/>
        <w:tab/>
        <w:t>район Илин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Оборище - </w:t>
        <w:tab/>
        <w:tab/>
        <w:tab/>
        <w:tab/>
        <w:t>район Оборищ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Гео Милев - </w:t>
        <w:tab/>
        <w:tab/>
        <w:tab/>
        <w:tab/>
        <w:t>район Слат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84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арк Мир и дружба - </w:t>
        <w:tab/>
        <w:tab/>
        <w:tab/>
        <w:t>район Студентски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ъстоянието на растителността в районните паркове е сравнително добро , докато алейната мрежа , парковото обзавеждане и осветлението се нуждаят от основен ремонт, възстановяване и обновяване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/</w:t>
        <w:tab/>
        <w:t>Зелени площи с ограничено ползване са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/ вътрешно-квартални градин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/ зелени площи в жилищни комплекс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/ зелени площи в учебни заведе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г/ зелени площи в здравни заведения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Растителността при тях е недостатъчна и в лошо състояние, поради липса на средства за провеждане на мероприятия по поддържането, а също и недостатъчна култура по опазването им от страна на гражданите. Препоръчва се засаждането на допълнителни количества подходящи дървесни и храстови и видове, особено в новите жилищни комплекси, както и цялостно засилване на интензивността на поддържането и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/</w:t>
        <w:tab/>
        <w:t>Зелени площи със специално предназначение са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/ зоопарк Соф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б/ ботаническа градин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/ Военна академ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г/ резиденции Враня , Лозенец и Бояна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д/ спортни терени и съоръже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е/ гробищни паркове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ъстоянието на растителността е добро, по причина на това , че зелените площи, които попадат в тази категория се явяват предмет на специални грижи. Видовият състав е богат, на места са необходими мерки за прореждане и реконструкция на декоративни композиции – Враня, Военна академ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ЗАКЛЮЧЕНИЕ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Извършените проучвания, анализи и баланс на зелените площи в гр. София позволяват да се направят следните обобщения и изводи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сновните обекти на зелената система на гр. София са неравномерно разположени по отделните райони на столицата. Най-богато озеленени са тези, в които попадат общоградските парков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ъотношението на вегетационната площ към общата площ е 73%, а застроената – 27%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ъществуващите зелени площи могат да бъдат обогатени с нови количества устойчива дървесна и храстова растителнос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 последно време се забелязва пренасищане на територията на зелените площи с голямо количество търговски обекти, паркинги и пр. със временен и постоянен статут, което води до влошаване на състоянието и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 цел опазване на зелените площи от несвойствени търговски , стопански и др. дейности, да се изготви и утвърди съответна нормативна уредб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 градските паркове и градини липсват многогодишни,  едногодишни  и килимни цветя, което отслабва естетическото им въздействие - Препоръчваме да се осигурят средства за производство , засаждане и поддържане на цветни валони и фигури, традиционни за градините на гр. София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</w:r>
    </w:p>
    <w:p>
      <w:pPr>
        <w:pStyle w:val="Normal"/>
        <w:spacing w:lineRule="auto" w:line="36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У  В  О  Д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ъм извънградските зелени площи се включват разположените в крайградския район на столицата земи от горския фонд.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ъс специално разпореждане те са определени за “зелена зона” на столицата , която  в настоящия момент има радиус приблизително 30 км. и обхваща парк Витоша, планините Люлин, Плана и Лозенска, поречието на р. Искър в Софийско поле и южните склонове на Стара планина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АНАЛИЗ НА НОРМАТИВНАТА СИСТЕМА, /ЗАКОНИ, УКАЗИ ,КОДЕКСИ , ПРАВИЛНИЦИ ЗА ПРИЛОЖЕНИЕ НА ЗАКОНИ, ПОСТАНОВЛЕНИЯ  НА МИНИСТЕРСКИ СЪВЕТ И ДРУГИ МИНИСТЕРСТВА, НАРЕДБИ, ЗАПОВЕДИ  И ДРУГИ НОРМАТИВНИ ДОКУМЕНТИ/ В ОБЛАСТТА НА ТЕРИТОРИАЛНОТО И СЕЛИЩНОТО УСТРОЙСТВО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През 1880г. Областното събрание на Източна Румелия приема “Закон за кадастъра на земите”. Това е първият опит да се създаде “поземлена книга”. Този закон е променян и допълван два пъти – през 1908 и през 1910 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Първият български благоустройствен Правилник се нарича “Правила за строене на частни здания в градовете” и е създаден през 1881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Въпреки ,че последните години на ХIХ век са време на съдбоносни събития за България и българския народ, отклоняващи в известна степен вниманието от проблемите на застрояването и в частност – на земята, през този период се приемат и влизат в действие редица важни закони , правилници и разпоредби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“Законът за благоустройството на населените места в Царство България ” е приет през 1885 г. /изм. и доп. 1889г. , 1901г., 1905г., 1911г./ и остава в сила до 1914г. Съгласно Указ № 96 от 17.08.1914г. е действали  специален Правилник , който е в сила до 1924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Заслужава внимание факта , че през първите десетилетия на  ХХ век се приемат и действуват специални нормативни документи , разглеждащи устройствените  и строителни проблеми на столицата. “Строително- полицейския правилник за сградите в столицата” влиза в  сила от 16.02.1924г. След него , през 1934г. Влиза в сила “Наредба –Закон за застрояване на Столицата”.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  <w:szCs w:val="24"/>
        </w:rPr>
        <w:tab/>
        <w:t>От 13.05.1941г. до 22.08.1949г. е бил в сила “Закон за благоустройството на населените места”. В него се разглеждат основни проблеми в разработването на различни градоустройствени  планове, /Улично-регулационни, дворищно-регулационни, нивелетни и др./, както и строителни правила и норми за застрояване в строителни граници на населените места. В чл( 304 от този Закон се посочва , че той важи и за Столична голяма община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През 1949г. Е публикуван “Закон за планово изграждане на населените места” /ЗПИНМ/ - ДВ ,бр.(227 от 1941г., изменян многократно.В него за първи път се третират проблемите ,свързани със застрояването на имоти и терени , намиращи се извън регулационните граници на населените места.( Този закон остава в сила до 01.08.1973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През този период действат и “Строителни правила и норми за изграждане на населените места” /СПНИНМ/ - /Известие , бр.75 от 1959г., многократно изменяно/, които остават в сила до 10.09.1997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Основно място в нормативната уредба по териториално и селищно устройство у нас , през последните десетилетия, имат: “Закон за териториално и  селищно устройство” /ЗТСУ/ - /ДВ ., бр. 29 от 1973г., многократно изменян и допълван/ и “Правилник за прилагане на Закона за териториалната и селищно устройство” /ППЗТСУ/ - /ДВ бр.62 от 1973г./ Тези два нормативни документа действуват и на настоящия етап и се явяват основа за устройване на териториите и създаване на условия за развитие на различните човешки функции ,в съответствие с материалните и духовни потребности на обществото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Някои от измененията и допълненията на ЗТСУ и ППЗТСУ през последните години се отнасят до функционалното зониране на териториите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Чл.36/1/, /2/ и /3/, изм- ДВ, бр. 6 от 1998г., гласи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>Териториалноустройствените планове на общините определят или отразяват предназначението на териториите ,според общия начин на тяхното ползване и устройство, ка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Населени места и други селищни територ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емеделски зе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Горски територ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Нарушени територии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те градоустройствени планове определят предназначението на териториите в строителните граници на населените места , според преобладаващото функционално предназначени и начина на ползване , като: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ищни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изводствено-складови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кове и зелени площи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спорт и рекреация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ствено обслужване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анспортна инфраструктура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женерно-техническа инфраструктура и комунално обслужване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лтурно-историческо наследство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ортни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ъс специално предназначение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друго предназначение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ъс смесено предназначение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оред преобладаващото предназначение и начина на устройство и застрояване, териториите на населените места се обособяват в устройствени зон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ЗАКОНИ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единния кадастър /ДВ бр.35 от 1979г.,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опазване на околната среда – ДВ бр. 86 от 1991г- -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собствеността и ползването на земеделските земи –0 ДВ бр. 17 от 1991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опазване на обработваемата земя и пасищата – ДВ. Бр. 47 от 1967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държавната собственост – ДВ бр. 44 от 1996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общинската собственост – ДВ бр. 44 от 1996г. -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 за опазване на земеделските земи -  ДВ бр. 35 от 1996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Поредица реституционни закони , приети след 1989г., - Закон за възстановяване на собствеността върху някои отчуждени имоти по Закона за териториално и селищно устройство – ЗТСУ, Закон за планово изграждане на населените места – ЗПИНМ, и др. – ДВ бр. 15 и бр. 28 от 1992г., Закон за възстановяване на собствеността върху одържавени недвижими имоти – ДВ , бр. 15 от 1992г.,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АЗИ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аз № 56 за стопанската дейност – ДВ бр.4 от 1989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ДЕКСИ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казателен кодекс – ДВ бр. 26 от  1968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казателно-процесуален кодекс – ДВ бр. 11 от 1952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Я НА МИНИСТЕРСКИ СЪВЕТ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№ 30 от 1985г. На МС за осигуряване на вилният отдих на трудещите се и решителни мерки срещу незаконното строителство и неправомерно завземане на държавни земи – ДВ бр. 48 от 1985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№2 от 1993г. На МС за прилагане на Указ № 56 за стопанската дейност – ДВ бр. 12 от 1993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ЦИ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Закона за единния кадастър – ДВ бр. 71 от 1983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Закона за собствеността и ползването но земеделските земи – ДВ бр.74 от 1991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Закона за опазване на обработваемата земя и пасищата – ДВ бр.65 от 1973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Указ № 56 за стопанската дейност – ДВ бр.15 от 1989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Закона за държавната собственост –ДВ бр.82 от 1996г. изменян и допълван многократно/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илник за прилагане на Закона за опазване на земеделските земи – ДВ бр.84 от 1996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И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5 от 1977г. За правила и норми по териториалното и селищно устройство ДВ бр. 69 и 70 от 1977г., изменяна и допълвана многократно, и  Наредба №5 от 1995 г. За правила и норми по териториалното и селищното устройство –ДВ бр. 48 от 1995г.,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за размера на необходимата земя при изграждането на строителни обекти – ДВ бр. 101 от 1982г.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2 за правила и нормативи за териториално –устройствено планиране на Черноморското крайбрежие – ДВ бр.16 от 1995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2 за застрояване в земеделските земи – ДВ бр.47 от 1993г.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7 на Министерството на здравеопазването за хигиенните изисквания за здравна защита на селищната среда –ДВ бр.46 от 1992г.,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за обществена оценка на програмите, плановете и проектите за изграждане и благоустрояване на селищата и извънселищните територии – ДВ бр.48 от 1988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6 за държавно приемане и разрешаване  ползването  на строежите в Република България – ДВ бр.28 ,бр.73 и бр. 100 от 1993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26 за рекултивация на нарушени терени , подобряване на слабопродуктивни земи, отнемане и оползотворяване на хумусния пласт – ДВ бр.89 от 1996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4 за Оценка на въздействието върху околната среда – ДВ бр.84 от 1998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1 за преценяване на влиянието върху околната среда на проекти, обекти и дейности, неподлежащи на задължителна оценка на въздействието върху околната среда – ДВ бр.119 от 1997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2 за противопожарните строително-технически норми – ДВ бр.58 от1987г.,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за базисните пазарни цени на недвижимите имоти  - ДВ бр.65 от 1991г., изменяна и допълвана многократн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за базисните пазарни цени на трайните насаждения – ДВ бр.65 от 1991г., попр.бр.84 то 1991г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едба № 1 за опазване на озеленените площи и декоративната растителност – ДВ бр.26 от 1993г. Тази Наредба е създадена на основание чл.200 ,ал.1 от Закона за териториално и селищно устройство. С нея се определя редът за опазване на озеленените площи и декоративната растителност в населените места и извънселищните територи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одателят приема, че :</w:t>
      </w:r>
    </w:p>
    <w:p>
      <w:pPr>
        <w:pStyle w:val="TextBodyIndent"/>
        <w:ind w:left="72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18"/>
        </w:numPr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вантивното опазване на озеленените площи и декоративната растителност се осигурява чрез решенията на устройствените планове и инвестиционните проекти и се обосновава с докладите за Оценка на въздействието върху околната среда  (чл.8, ал.1)</w:t>
      </w:r>
    </w:p>
    <w:p>
      <w:pPr>
        <w:pStyle w:val="TextBodyIndent"/>
        <w:numPr>
          <w:ilvl w:val="0"/>
          <w:numId w:val="18"/>
        </w:numPr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оянното опазване на озеленените площи и декоративната растителност се организира и осъществява от общините и техните служби (чл.8, ал.2)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вижда се да се картотекират всички намиращи се в регулационните граници на населените места (независимо дали имотите са държавни или частни) :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11"/>
        </w:numPr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ълготрайни декоративни дървета на възраст над 20 год.</w:t>
      </w:r>
    </w:p>
    <w:p>
      <w:pPr>
        <w:pStyle w:val="TextBodyIndent"/>
        <w:numPr>
          <w:ilvl w:val="0"/>
          <w:numId w:val="11"/>
        </w:numPr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ървета с историческо значение</w:t>
      </w:r>
    </w:p>
    <w:p>
      <w:pPr>
        <w:pStyle w:val="TextBodyIndent"/>
        <w:numPr>
          <w:ilvl w:val="0"/>
          <w:numId w:val="11"/>
        </w:numPr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делни ценни дървета и храсти , независимо от възрастта им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редбата са предвидени  конкретни изисквания по отношение на разрешения за премахване , преместване или отстраняване на дълготрайна дървесна и храстова растителност и озеленени площи. Отделено е внимание на изискванията за опазване на дървесната и храстовата растителност в частните имоти. Сериозно място заемат въпросите на контрола и санкциите по отношение на нарушенията и нарушителите. В Наредбата се определят нормативните изисквания за отстояния на декоративната растителност от проводи, съоръжения и сград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Особено значение за развитието на озеленяването на столицата има Наредбата за изграждане и стопанисване на Зелената система на Столичната община от 19 декември 1997 г. (приета на  сесия на Столичния общински съвет с решение №1 от Протокол №37/19.12.1997г.)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По смисъла на тази Наредба, “Зелената система” обхваща всички площи, оформени със средствата на паркоустройството и декоративната дървесна и храстова растителност в тях на територията на Столичната община, независимо от тяхната собственост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Столичната община, чрез Управление “Зелена система” :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говаря, ръководи, дава становища, съгласува и контролира всички въпроси и проблеми, отнасящи се до Зелената система.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правлява и финансира проучването, проектирането, изграждането, стопанисването и опазването на Зелената система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олира общинското производство на посадъчен материал за нуждите на града, както и организира снабдяването със съоръжения за отдих и спорт в парковете и градините на София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граждането на нови обекти на “Зелената система” на Столичната община се извършва въз основа но утвърден Общ градоустройствен план или на утвърдени частични градоустройствени разработки, включващи терени за озеленени площ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Наредбата за изграждане и стопанисване на Зелената система на Столична община засяга един изключително сложен, комплексен и болезнен въпрос – чл.39 от нея гласи: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>Засегнатите по изключение  озеленени площи при изменяне на градоустройствените планове на различни нива , задължително се компенсират с допълнителни терени за озеленяване, отговарящи на нормативите за съответните обекти”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Наредбата третира и още един важен въпрос – охраната на общинските озеленени площи. Заложена е необходимостта от изработване на актуална паспортизация на елементите на Зелената система. Предвидени са административно-наказателни разпоредби за нарушителите на реда и начините за изграждане и стопанисване на “Зелената система”. В раздел IV е предложена тарифа за размера на обезщетенията за причинени вреди на Зелената система и растителността на територията на Столична община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17">
    <w:lvl w:ilvl="0">
      <w:start w:val="2"/>
      <w:numFmt w:val="decimal"/>
      <w:lvlText w:val="%1.0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25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375" w:hanging="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5:00Z</dcterms:created>
  <dc:creator>DIMOV</dc:creator>
  <dc:description/>
  <cp:keywords/>
  <dc:language>en-US</dc:language>
  <cp:lastModifiedBy>Assen Assenov</cp:lastModifiedBy>
  <cp:lastPrinted>1999-04-30T11:41:00Z</cp:lastPrinted>
  <dcterms:modified xsi:type="dcterms:W3CDTF">2004-03-24T09:15:00Z</dcterms:modified>
  <cp:revision>2</cp:revision>
  <dc:subject/>
  <dc:title>ОП “СОФПРОЕКТ” -     ОБЩ      ГРАДОУСТРОЙСТВЕН     ПЛАН</dc:title>
</cp:coreProperties>
</file>